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MSBURY HIGH SCHO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1723390" cy="98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: _________  SWIS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of Deten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ent:  ______ Not Present: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Mailed: 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7.6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: _________  SWIS: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of Detention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sent:  ______ Not Present: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Mailed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SCIPLINARY REFERRAL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haded Areas Must be Completed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D9D9D9" w:val="clear"/>
        <w:rPr/>
      </w:pPr>
      <w:r>
        <w:rPr/>
        <w:t xml:space="preserve">Student(s) Involved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  Grad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Referring Staff Memb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Date of Incident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</w:rPr>
        <w:t xml:space="preserve"> </w:t>
      </w:r>
      <w:r>
        <w:rPr/>
        <w:t xml:space="preserve">  Subject: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Specific Location of Incident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Period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</w:rPr>
        <w:instrText xml:space="preserve"> FORMTEXT </w:instrTex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separate"/>
      </w:r>
      <w:r>
        <w:rPr>
          <w:b/>
          <w:i/>
          <w:sz w:val="20"/>
          <w:szCs w:val="20"/>
        </w:rPr>
        <w:t>     </w: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end"/>
      </w:r>
      <w:r>
        <w:rPr/>
        <w:t xml:space="preserve">  Time:  </w:t>
      </w:r>
      <w:r>
        <w:rPr>
          <w:i/>
        </w:rPr>
        <w:t>Hour and Minute</w:t>
      </w:r>
      <w:r>
        <w:rPr/>
        <w:t xml:space="preserve">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</w:rPr>
        <w:instrText xml:space="preserve"> FORMTEXT </w:instrTex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separate"/>
      </w:r>
      <w:r>
        <w:rPr>
          <w:b/>
          <w:i/>
          <w:sz w:val="20"/>
          <w:szCs w:val="20"/>
        </w:rPr>
        <w:t>     </w: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end"/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63"/>
        <w:gridCol w:w="2525"/>
      </w:tblGrid>
      <w:tr>
        <w:trPr>
          <w:trHeight w:val="787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or Behavior Proble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 Teacher Use Onl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 minor offenses with varied interventions in a short period of time become a major offense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</w:tr>
      <w:tr>
        <w:trPr>
          <w:trHeight w:val="3256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8_3779123050"/>
            <w:bookmarkStart w:id="1" w:name="__Fieldmark__8_377912305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languag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9_3779123050"/>
            <w:bookmarkStart w:id="3" w:name="__Fieldmark__9_377912305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hysical contact/Physical aggress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0_3779123050"/>
            <w:bookmarkStart w:id="5" w:name="__Fieldmark__10_37791230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18"/>
                <w:szCs w:val="18"/>
              </w:rPr>
              <w:t>Defiance/Disrespect/Non-complianc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1_3779123050"/>
            <w:bookmarkStart w:id="7" w:name="__Fieldmark__11_37791230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srupt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2_3779123050"/>
            <w:bookmarkStart w:id="9" w:name="__Fieldmark__12_37791230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perty misu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3_3779123050"/>
            <w:bookmarkStart w:id="11" w:name="__Fieldmark__13_37791230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ress code vio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3779123050"/>
            <w:bookmarkStart w:id="13" w:name="__Fieldmark__14_377912305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Technology violation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5_3779123050"/>
            <w:bookmarkStart w:id="15" w:name="__Fieldmark__15_3779123050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ll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6_3779123050"/>
            <w:bookmarkStart w:id="17" w:name="__Fieldmark__16_3779123050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Electronic Device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7_3779123050"/>
            <w:bookmarkStart w:id="19" w:name="__Fieldmark__17_3779123050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Comput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8_3779123050"/>
            <w:bookmarkStart w:id="21" w:name="__Fieldmark__18_377912305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ardy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9_3779123050"/>
            <w:bookmarkStart w:id="23" w:name="__Fieldmark__19_377912305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ther (please describe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  <w:bookmarkStart w:id="24" w:name="Check1"/>
            <w:bookmarkStart w:id="25" w:name="Check1"/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Check1"/>
            <w:bookmarkStart w:id="27" w:name="__Fieldmark__29_3779123050"/>
            <w:bookmarkStart w:id="28" w:name="__Fieldmark__29_3779123050"/>
            <w:bookmarkEnd w:id="2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6"/>
            <w:r>
              <w:rPr/>
              <w:t xml:space="preserve">  </w:t>
            </w:r>
            <w:r>
              <w:rPr>
                <w:sz w:val="20"/>
                <w:szCs w:val="20"/>
              </w:rPr>
              <w:t>Obtain peer attention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30_3779123050"/>
            <w:bookmarkStart w:id="30" w:name="__Fieldmark__30_3779123050"/>
            <w:bookmarkEnd w:id="3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btain adult attention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31_3779123050"/>
            <w:bookmarkStart w:id="32" w:name="__Fieldmark__31_3779123050"/>
            <w:bookmarkEnd w:id="3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btain items/activities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32_3779123050"/>
            <w:bookmarkStart w:id="34" w:name="__Fieldmark__32_3779123050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void tasks/activities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Check5"/>
            <w:bookmarkStart w:id="36" w:name="__Fieldmark__33_3779123050"/>
            <w:bookmarkStart w:id="37" w:name="__Fieldmark__33_3779123050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35"/>
            <w:r>
              <w:rPr>
                <w:sz w:val="20"/>
                <w:szCs w:val="20"/>
              </w:rPr>
              <w:t xml:space="preserve">  Avoid peer(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4125</wp:posOffset>
                      </wp:positionH>
                      <wp:positionV relativeFrom="paragraph">
                        <wp:posOffset>124460</wp:posOffset>
                      </wp:positionV>
                      <wp:extent cx="1494790" cy="811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811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A-F        Eusti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jc w:val="both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G-M      Tranberg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-Z        Patr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63.9pt;mso-wrap-distance-left:9.05pt;mso-wrap-distance-right:9.05pt;mso-wrap-distance-top:0pt;mso-wrap-distance-bottom:0pt;margin-top:9.8pt;mso-position-vertical-relative:text;margin-left:3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-F        Eusti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both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G-M      Tranberg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N-Z        Patr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4_3779123050"/>
            <w:bookmarkStart w:id="39" w:name="__Fieldmark__34_377912305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void adult(s)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35_3779123050"/>
            <w:bookmarkStart w:id="41" w:name="__Fieldmark__35_377912305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Unknown motivation</w:t>
            </w:r>
          </w:p>
          <w:p>
            <w:pPr>
              <w:pStyle w:val="Normal"/>
              <w:shd w:fill="D9D9D9" w:val="clear"/>
              <w:rPr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36_3779123050"/>
            <w:bookmarkStart w:id="43" w:name="__Fieldmark__36_377912305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 motivation</w:t>
            </w:r>
          </w:p>
          <w:p>
            <w:pPr>
              <w:pStyle w:val="Normal"/>
              <w:shd w:fill="D9D9D9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-F     Eusti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  <w:t>G-M    Tranber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  <w:t>N-Z     Patrina</w:t>
            </w:r>
          </w:p>
        </w:tc>
      </w:tr>
      <w:tr>
        <w:trPr>
          <w:trHeight w:val="1070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Decision/Interven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37_3779123050"/>
            <w:bookmarkStart w:id="45" w:name="__Fieldmark__37_377912305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Verbal warning</w:t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8_3779123050"/>
            <w:bookmarkStart w:id="47" w:name="__Fieldmark__38_377912305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onference with Stud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9_3779123050"/>
            <w:bookmarkStart w:id="49" w:name="__Fieldmark__39_377912305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ental contact</w:t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40_3779123050"/>
            <w:bookmarkStart w:id="51" w:name="__Fieldmark__40_377912305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Lunch deten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1_3779123050"/>
            <w:bookmarkStart w:id="53" w:name="__Fieldmark__41_377912305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fter School detention</w:t>
              <w:tab/>
              <w:t xml:space="preserve"> (teacher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42_3779123050"/>
            <w:bookmarkStart w:id="55" w:name="__Fieldmark__42_377912305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emporary change in environment</w:t>
            </w:r>
          </w:p>
        </w:tc>
      </w:tr>
      <w:tr>
        <w:trPr>
          <w:trHeight w:val="283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ferring Staff Member Comments </w:t>
            </w:r>
            <w:r>
              <w:rPr>
                <w:sz w:val="16"/>
                <w:szCs w:val="16"/>
              </w:rPr>
              <w:t>(if more space is needed include in attached e-mail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74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tive Decision/Interventio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(s) and/or hours </w:t>
            </w:r>
          </w:p>
        </w:tc>
      </w:tr>
      <w:tr>
        <w:trPr>
          <w:trHeight w:val="30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ime in off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oss of Privileg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ference with Stud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arent contac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ime Out/Deten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stitu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mmunity Ser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dividualized instru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us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-School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ut-of-School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aturday Schoo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xpul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ther Admin Decisio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tbl>
      <w:tblPr>
        <w:tblW w:w="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14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Behavior Problem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 use when referring student to administr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44_3779123050"/>
            <w:bookmarkStart w:id="57" w:name="__Fieldmark__44_377912305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busive 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45_3779123050"/>
            <w:bookmarkStart w:id="59" w:name="__Fieldmark__45_377912305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hysical Aggre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46_3779123050"/>
            <w:bookmarkStart w:id="61" w:name="__Fieldmark__46_377912305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fiance/Disrespect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subordination/Non-compli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47_3779123050"/>
            <w:bookmarkStart w:id="63" w:name="__Fieldmark__47_377912305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ying/Chea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48_3779123050"/>
            <w:bookmarkStart w:id="65" w:name="__Fieldmark__48_377912305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arassment/Bully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49_3779123050"/>
            <w:bookmarkStart w:id="67" w:name="__Fieldmark__49_377912305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Figh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50_3779123050"/>
            <w:bookmarkStart w:id="69" w:name="__Fieldmark__50_377912305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srup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51_3779123050"/>
            <w:bookmarkStart w:id="71" w:name="__Fieldmark__51_377912305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ar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52_3779123050"/>
            <w:bookmarkStart w:id="73" w:name="__Fieldmark__52_377912305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kipping (Class Cut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53_3779123050"/>
            <w:bookmarkStart w:id="75" w:name="__Fieldmark__53_377912305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rua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54_3779123050"/>
            <w:bookmarkStart w:id="77" w:name="__Fieldmark__54_377912305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perty damage/Vandalis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55_3779123050"/>
            <w:bookmarkStart w:id="79" w:name="__Fieldmark__55_377912305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Forgery/Thef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56_3779123050"/>
            <w:bookmarkStart w:id="81" w:name="__Fieldmark__56_377912305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ress Code Vio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57_3779123050"/>
            <w:bookmarkStart w:id="83" w:name="__Fieldmark__57_377912305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chnology Viol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8_3779123050"/>
            <w:bookmarkStart w:id="85" w:name="__Fieldmark__58_3779123050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cell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9_3779123050"/>
            <w:bookmarkStart w:id="87" w:name="__Fieldmark__59_3779123050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electronic device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0_3779123050"/>
            <w:bookmarkStart w:id="89" w:name="__Fieldmark__60_3779123050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compu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61_3779123050"/>
            <w:bookmarkStart w:id="91" w:name="__Fieldmark__61_377912305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Display Affe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62_3779123050"/>
            <w:bookmarkStart w:id="93" w:name="__Fieldmark__62_377912305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location/are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63_3779123050"/>
            <w:bookmarkStart w:id="95" w:name="__Fieldmark__63_377912305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ang affiliation displa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64_3779123050"/>
            <w:bookmarkStart w:id="97" w:name="__Fieldmark__64_377912305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tobac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65_3779123050"/>
            <w:bookmarkStart w:id="99" w:name="__Fieldmark__65_377912305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alcoh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66_3779123050"/>
            <w:bookmarkStart w:id="101" w:name="__Fieldmark__66_377912305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drug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67_3779123050"/>
            <w:bookmarkStart w:id="103" w:name="__Fieldmark__67_377912305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combustibl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68_3779123050"/>
            <w:bookmarkStart w:id="105" w:name="__Fieldmark__68_377912305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Bomb threat/False alar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69_3779123050"/>
            <w:bookmarkStart w:id="107" w:name="__Fieldmark__69_377912305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rs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70_3779123050"/>
            <w:bookmarkStart w:id="109" w:name="__Fieldmark__70_377912305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weap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71_3779123050"/>
            <w:bookmarkStart w:id="111" w:name="__Fieldmark__71_377912305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kipping Det/SatSch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72_3779123050"/>
            <w:bookmarkStart w:id="113" w:name="__Fieldmark__72_377912305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ultiple Minor Offens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or Notes:</w:t>
            </w:r>
          </w:p>
        </w:tc>
      </w:tr>
      <w:tr>
        <w:trPr>
          <w:trHeight w:val="3807" w:hRule="atLeast"/>
        </w:trPr>
        <w:tc>
          <w:tcPr>
            <w:tcW w:w="43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360" w:footer="0" w:bottom="360"/>
          <w:cols w:num="2" w:equalWidth="false" w:sep="false">
            <w:col w:w="7380" w:space="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 </w:t>
        <w:tab/>
        <w:tab/>
        <w:t xml:space="preserve">    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Administrator/Assistant Signature</w:t>
        <w:tab/>
        <w:tab/>
        <w:tab/>
        <w:tab/>
        <w:tab/>
        <w:tab/>
        <w:tab/>
        <w:t xml:space="preserve">    Date                                                         </w:t>
      </w:r>
      <w:r>
        <w:rPr>
          <w:i/>
          <w:sz w:val="18"/>
          <w:szCs w:val="18"/>
        </w:rPr>
        <w:t>Revised 3.30.11</w:t>
      </w:r>
    </w:p>
    <w:sectPr>
      <w:type w:val="continuous"/>
      <w:pgSz w:w="12240" w:h="15840"/>
      <w:pgMar w:left="360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dquandt</dc:creator>
  <dc:description/>
  <dc:language>en-US</dc:language>
  <cp:lastModifiedBy>Kunkel, Sonya</cp:lastModifiedBy>
  <dcterms:modified xsi:type="dcterms:W3CDTF">2012-04-05T13:57:00Z</dcterms:modified>
  <cp:revision>2</cp:revision>
  <dc:subject/>
  <dc:title>SIMSBURY HIGH SCHOOL</dc:title>
</cp:coreProperties>
</file>